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 Animal Research Part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October                      Timeframe of Lesson: 1 week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 Jennifer Ree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 Graf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 Woodview Elementa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 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.4.1 When conducting science investigations, ask and answer questions that will help decide the general areas of science being address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.4.1 Use encyclopedias, source books, texts, computers, teachers, parents, other adults, journals, popular press, and various other sources, to help answer science-related questions and plan investig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4.2 Use the science content being learned to ask questions, plan investigations, make observations, make predictions, and offer explan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4.3 Select multiple sources of information to help answer questions selected for classroom investig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.4.1 Discover* how each organism meets its basic needs for water, nutrients, protection, and energy* in order to surviv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.4.2 Investigate* how organisms, especially plants, respond to both internal cues (the need for water) and external cues (changes in the environment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 the info.pdf file in the Lesson Fold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 4.1  Use common media and technology terminology and equipment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 4.2  Identify and use common media formats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 4.4  Use a computer and communication software to access and transmit inform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1  Define the need for inform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2  Develop information seeking strategies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3  Locate and access information sources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4  Evaluate and select information from a variety of print, non-print and electronic formats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5  Record and organize inform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7  Communicate the results of research and inquiry in the appropriate format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 4.4  Demonstrate self-motivation and increasing responsibility for their learning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 4.1  Participate productively in workgroups or other collaborative learning environment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 Include the focused Instructional Strategy – see chart on page 13.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ocus strategy for this lesson is </w:t>
            </w:r>
            <w:r>
              <w:rPr>
                <w:i/>
                <w:color w:val="000000"/>
                <w:sz w:val="18"/>
                <w:szCs w:val="18"/>
              </w:rPr>
              <w:t>homework and practice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view several websites to help them determine an animal of interest with a part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the animal is chosen, I will record the cho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Students create a web of facts/interesting information they learned on the websites using bubbl.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will provide a list of resources for the students to use…websites, library books etc. for the research no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omplete a research note-taking packet answering as many questions as possible during one week’s time.  (See attachmen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Students will share information with each other and myself using a wikisp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ote-taking packet will be used to complete the rough draft format which will lead to a final 5 paragraph essa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he note-taking packet will be complete and detailed.  Students will have had a chance to communicate with each other and myself during the week on the wiki.  A score of beginning, developing or secure will be given based on the completeness of the assignment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dents will have the opportunity to find as many ‘fun facts’ as they would like.  This is in addition to the notes that will be used for the essa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Note-taking packet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1 overhead copy and student copies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Library books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Website list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y email in case any students have difficulty at home with their wiki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computer lab, student accessibility at home (options for those that don’t to work at school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Destiny book list of animal titles from the library</w:t>
            </w:r>
            <w:r>
              <w:rPr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3:17:00Z</dcterms:created>
  <dc:creator>Office 2004 Test Drive User</dc:creator>
  <dc:description/>
  <dc:language>en-US</dc:language>
  <cp:lastModifiedBy>Owner PC</cp:lastModifiedBy>
  <dcterms:modified xsi:type="dcterms:W3CDTF">2010-08-12T23:17:00Z</dcterms:modified>
  <cp:revision>2</cp:revision>
  <dc:subject/>
  <dc:title>Suggested Lesson Plan Format</dc:title>
</cp:coreProperties>
</file>